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90888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79892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48822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