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07288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91480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695907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90952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06338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8163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043918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42927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02084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30496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19098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036031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43575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70497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69241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14023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03161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25276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151179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35824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94733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00014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