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84853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75970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44441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66484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53876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14938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63214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08996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19616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50838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89719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15784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22550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289497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3051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40653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39201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38042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56940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43568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18894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91430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85385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81806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14313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