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509957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727451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086307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