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0317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07203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50580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01760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25134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05563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58197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