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74669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464673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30387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99436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61256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