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59487572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5035341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70158530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61843239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1245226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9557243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