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9964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90898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47982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