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39401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6129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80978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45322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32349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16800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432521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51922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37698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12192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67378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40968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04204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0975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39420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090241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14702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119870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86524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03377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02469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348150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