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153329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93876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68609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09539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367314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85435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89195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45949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444537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513161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907109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033083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396612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142078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76739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242989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005091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63883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041701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886138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578883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00891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404122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864783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04027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