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24072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99632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96904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