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5026595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8681162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4459821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9991394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9906965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6000392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1160364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