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3671835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6891172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8206935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0696853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358413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