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72486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2030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38781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104411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287595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17440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