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13582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06559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64278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