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67646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58882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20985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1972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52892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856254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70711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04553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71487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93440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80695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89247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02797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83534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0133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99944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20345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45504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84842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46415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88000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84739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