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86235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89368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16282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97734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18727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78559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71784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8955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29425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26895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986075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0218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01126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75961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91305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18302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36225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18345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93612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0412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49553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48647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36967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04248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58774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