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05977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49191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22275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6518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04697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27136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34042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