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62493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22500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62398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86393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86227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