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32779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96986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66438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37920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02937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77285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