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1728633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0818176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9438873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