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669343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260635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307040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672756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1108717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634226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9254830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006856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942299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608254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7254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1634876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965164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5423186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3368166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148103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151306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824453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7861005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5449714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611725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488564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