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94342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490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975478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9965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55591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328691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83609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73458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438366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34877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9491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14065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87515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13933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52611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6997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56597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76491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39392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4860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78243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72724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88213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22938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947643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