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620056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0650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576804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661973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