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9654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97785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07620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53709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