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496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045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295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499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