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problems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have problems building doxygen from source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\ref unix_problems "this section"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s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. \&lt;a 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placed by links (for instance when using \c SOURCE_BROWSER = \c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s to overloaded members may point to the wro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y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not possible to insert a non-member function f in a 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\relates or \\relatesalso command, if class 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member with name f 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Version 1.8.6 of dot (and maybe earlier versions too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proper map files, causing the graphs that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be properly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HP only: Doxygen requires that all PHP statements (i.e. cod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d in a functions/methods, otherwise you may run into par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bug_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report a bu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tracked in GNOME's &lt;a href="http://bugzilla.gnome.org"&gt;bugzilla&lt;/a&gt;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ubmi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bugzilla.gnome.org/enter_bug.cgi?product=doxygen"&gt;new bug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&lt;a href="http://bugzilla.gnome.org/query.cgi?format=advanced&amp;product=doxygen"&gt;sear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tabase if the same bug has already been submitted by others (th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ll be pre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believe you have found a new 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&lt;a href="http://bugzilla.gnome.org/enter_bug.cgi?product=doxygen"&gt;report i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ether or not something is a bug, please as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&lt;a href="http://sourceforge.net/mail/?group_id=5971"&gt;us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subscripti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only a (vague) description of a bug, you are usually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and it will cost me much more time to figure out what you m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st-case your bug report may even be completely ignored by 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ry to include the following information in your bug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version of doxygen you are using (for instance 1.5.3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doxygen --version&lt;/code&gt; if you are not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ame and version number of your operating system (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E Linux 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usually a good idea to send along the configuration file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use doxygen with the &lt;code&gt;-s&lt;/code&gt; flag while gener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it small (use &lt;code&gt;doxygen -s -u [configName]&lt;/code&gt;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s from an existing config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asiest (and often the only) way for me to fix bugs is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a small example demonstrating the problem you have to the bug report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it on my machine. Please make sure the examp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(could potentially compile) and that the problem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d by the example (I often get examples that do not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bug!). If you intend to send more than one file please zip or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ogether into a single file for easi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hen reporting a new bug you'll get a chance to attach a file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\e after submitting the initial bu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(and are encouraged to) add a patch for a bug. If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PATCH as a keyword in the bug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deas how to fix existing bugs and limitations please discuss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a href="http://sourceforge.net/mail/?group_id=5971"&gt;develop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bscription required). Patches can also be sent directly to dimitri@stack.n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not to send them via the bug tracker o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tche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 -uN" or include the files you modified.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please tar or zip everything, so I only have to sav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