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169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629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328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237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