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544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970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274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3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