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156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492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2937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698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