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651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890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394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179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