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OFF: Relocatable Dynamically-linked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OFF was designed initially to test the object-fil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NASM. It soon became apparent that it could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serious applications due to its simplicity; cod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an RDOFF object module is very simple.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allow it to be linked with a dynamic link libr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- or load- time, depending on how complex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OFF format (version 1.1, as produced by NASM v0.91)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x bytes of the file contain the string 'RDOFF1'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format may contain other last charac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- all little endian versions of the file will always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with value greater than 32. If RDOFF is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machine at some point in the future, the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decimal rather than ASCII, so will be below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ulti-byte fields follwing this are encoded in either littl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format depending on the system described b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Object files should be encoded in the endian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rget machine; files of incorrect endianness will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oader - this means that loaders do not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ness, as RDOFF has been designed with simplicity of lo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front of the desig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4 byte field is the length of the header in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nsists of a sequence of variable length recor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's type is identified by the first byte of the record.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1-4 are currently supported. Record type 5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, when I implement BSS segments. Record type 6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debugging, when I get debugging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: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Type (contai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Segment that contains reference (0 = text, 1 =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64 to this number to indicate a relativ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 external symbol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4       Offset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1       Length of reference (1,2 or 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2       Segment to which reference is made (0 = text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, 2 = BSS [when implemented]) others ar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 = 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: Symbo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Typ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Segment number that will be used in referenc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?       Null terminated string containing label (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s) to match against exports in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3: Symbo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Typ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Segment containing object to be exported (0/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4       Offset with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?       Null terminate string containing label to export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maximum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: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Typ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?       Library name (up to 128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: Reserve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Typ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Amount of BSS space to reserv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: 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header is the text (code) segment. This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-byte integer, which is its length in bytes. This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data segment (also 4 bytes), and finall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linking: The number stored at the address 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rom the imported symbol, with the address of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ubtracted from it. This means that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the address of the label relati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gment t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