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and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ere are a different comment conventions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 and \ref vhd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de item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"in body"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 Note that this also works for the parameter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hdlblocks Special documentation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