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832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855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410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025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