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53405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20975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48391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33324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