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73625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81090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06610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3768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