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40455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20193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46888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85126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