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99709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96144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89906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55160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