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779905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7163298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110619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3921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