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80092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8817351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43230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9766327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