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0345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850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0725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947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