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MICROPROCESSOR &amp; MEMORY TECHNOLOG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000 Hi-Performance Microprocess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060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Release P1.00 -- October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68060 Software Package Copyright © 1993, 1994 Motorola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on an "AS IS" basis an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DISCLAIMS ALL WARRANTIES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MPLIED WARRANTIES OF MERCHANTABILITY OR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warranty against infringement with regar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NY MODIFIED VERSIONS THEREOF) and any accompanying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MOTOROLA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WITHOUT LIMITATION,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TERRUPTION, LOSS OF BUSINESS INFORMATION, OR OTHER PECUNIARY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F THE 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ssumes no responsibility for the maintenance and support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copyright license to use, modify, and distribu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is entire notice is retained without alteration in any modifi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 versions, and that such modified versions are clearly identifi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censes are granted by implication, estoppel or otherwise under any pa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demarks of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60 INTEGER SOFTWARE PACKAGE (Kerne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p.sa contains the 68060 Intege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essentially an exception handl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an operating system to handle the "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struction" exception vector #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taken when any of the integ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rdware implemented on the 68060 are encount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.sa provides full emulation support for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mplemented integer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-bi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-bit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 (w/ a misaligned effectiv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p.sa is essentially a hexadecimal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ackage. This is the ONLY format which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image was created by assembling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ing the resulting binary output imag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The hexadecimal numb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torola Assembly Syntax assembler directive "dc.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constant longword). The file can be conver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es by using any word processor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assembling and linking this module with othe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should add a symbolic label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calling routines to access th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p.s has also been included 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p of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128 byte-siz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|   Call-Out    | - 4 bytes per entry (user fills thes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example routines in iskeleton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8 bytes p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| Entry Point   | - user does a "bra" or "jmp" to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c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~</w:t>
        <w:tab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 of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is module is the "Call-out" section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in isp.sa (an example "Call-out" section i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 iskeleton.s). The purpose of this section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P routines to reference external functions that must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ost operating system. This section MUST be exactly 128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There are 32 fields, each 4 bytes in size. Each field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nction required by the ISP (these functions and their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"68060ISP call-outs" below). Each field entry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corresponding function RELATIVE to the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call-out" section. The "Call-out" section must sit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.sa imag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, the "Entry-point" section, is used by ex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functions within the ISP. Since the isp.sa hex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ymbol names, this section contains function entry points that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top of the package. The currently defined entry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section "68060 ISP entry points" below. A cal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mply execute a "bra" or "jmp" that jumped to the sel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68060 hardware took a "Unimplemented Integer Instr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vector #61), the operating system should execu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_060ISP_TOP+128+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_060ISP_TOP is the starting address of the "Call-out" section; the "Call-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128 bytes long; and the Unimplemented Integer ISP handl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located 0 bytes from the top of the "Entry-point"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ction is the code section. After entering through an "Entry-po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de jumps to the appropriate emulation code within the c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ISP call-outs: (details in iskeleton.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:</w:t>
        <w:tab/>
        <w:t>_060_real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4:</w:t>
        <w:tab/>
        <w:t>_060_real_divby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8:</w:t>
        <w:tab/>
        <w:t>_060_real_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c:</w:t>
        <w:tab/>
        <w:t>_060_real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0:</w:t>
        <w:tab/>
        <w:t>_060_isp_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14:</w:t>
        <w:tab/>
        <w:t>_060_real_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8:</w:t>
        <w:tab/>
        <w:t>_060_real_cas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c:</w:t>
        <w:tab/>
        <w:t>_060_real_lock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0:</w:t>
        <w:tab/>
        <w:t>_060_real_unlock_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24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8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0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4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8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40:</w:t>
        <w:tab/>
        <w:t>_060_imem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4:</w:t>
        <w:tab/>
        <w:t>_060_dmem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8:</w:t>
        <w:tab/>
        <w:t>_060_dmem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c:</w:t>
        <w:tab/>
        <w:t>_060_imem_rea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0:</w:t>
        <w:tab/>
        <w:t>_060_imem_read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4:</w:t>
        <w:tab/>
        <w:t>_060_dmem_read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8:</w:t>
        <w:tab/>
        <w:t>_060_dmem_rea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c:</w:t>
        <w:tab/>
        <w:t>_060_dmem_read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0:</w:t>
        <w:tab/>
        <w:t>_060_dmem_write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4:</w:t>
        <w:tab/>
        <w:t>_060_dmem_write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8:</w:t>
        <w:tab/>
        <w:t>_060_dmem_write_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6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0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4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8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ISP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:</w:t>
        <w:tab/>
        <w:t>_060_isp_un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08:</w:t>
        <w:tab/>
        <w:t>_060_isp_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0:</w:t>
        <w:tab/>
        <w:t>_060_isp_cas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8:</w:t>
        <w:tab/>
        <w:t>_060_isp_cas_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0:</w:t>
        <w:tab/>
        <w:t>_060_isp_cas2_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8:</w:t>
        <w:tab/>
        <w:t>_060_isp_cas_in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0:</w:t>
        <w:tab/>
        <w:t>_060_isp_cas_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8:</w:t>
        <w:tab/>
        <w:t>_060_isp_cas_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cas/cas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"cas2" and "cas" (when used with a misaligne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 take the Unimplemented Integer Instruction exceptio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ISP is installed properly, these instructions will ent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_isp_unimp() entry point of the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060ISP decodes the instruction type and fetche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gisters, and BEFORE the actual emulated transfers occu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lls either the "Call-out" _060_real_cas() or _060_real_cas2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ulation code provided by the 060ISP is suffici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 (see isp.s source code), then these "Call-out"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by the system integrator, to point directly back into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"Entry-point"s _060_isp_cas() or _060_isp_cas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necessary action by the integrator is to supply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_real_lock_page() and _060_real_unlock_page().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rther in iskeleton.s and the 68060 Software Packag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core" emulation routines of either "cas" or "cas2"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hich are too system-specific, then the system integra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new emulation code. This new emulation code should resid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_060_real_cas() or _060_real_cas2(). When this new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as completed, then it should re-enter the 060ISP packag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ry-point" _060_isp_cas_finish() or _060_isp_cas2_finis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the register state is upon entering _060_real_ca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_real_cas2() and what it should be upon return to the packa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_isp_cas_finish() or _060_isp_cas2_finish()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 is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060_isp_uni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ed in 2.2 in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ic 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 taken ---&gt; enter _060_isp_unimp  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xit through _060_real_itrace    &lt;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xit through _060_real_chk       &lt;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xit through _060_real_divbyzero &lt;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xit through _060_isp_done       &lt;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