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MICROPROCESSOR &amp; MEMORY TECHNOLOGY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00 Hi-Performance Microprocessor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60 Softwar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ion Release P1.00 -- October 10,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60 Software Package Copyright  1993, 1994 Motorola Inc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is provided on an "AS IS" basis and without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aximum extent permitted by applicable l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LA DISCLAIMS ALL WARRANTIES WHETHER EXPRESS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IMPLIED WARRANTIES OF MERCHANTABILITY OR FITNESS FOR A PARTICULAR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ny warranty against infringement with regard to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CLUDING ANY MODIFIED VERSIONS THEREOF) and any accompanying written mater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aximum extent permitted by applicable l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MOTOROLA BE LIABLE FOR ANY DAMAGES WHATSO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CLUDING WITHOUT LIMITATION, DAMAGES FOR LOSS OF BUSINESS PROF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SINESS INTERRUPTION, LOSS OF BUSINESS INFORMATION, OR OTHER PECUNIARY LO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ISING OF THE USE OR INABILITY TO USE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assumes no responsibility for the maintenance and support of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hereby granted a copyright license to use, modify, and distribute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long as this entire notice is retained without alteration in any modified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d versions, and that such modified versions are clearly identified as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licenses are granted by implication, estoppel or otherwise under any pa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rademarks of Motorola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 INTEGER SOFTWARE PACKAGE (Library ver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ilsp.s contains the "Library version"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 Integer Software Package. Routines included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 can be used to emulate 64-bit divide and multip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"cmp2" instruction. These instruction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in hardware on the 68060 and normally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 vector #61 "Unimplemented Integer Instruc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e-compiling a program that uses these instruc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subroutine calls in place of the un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s, a program can avoid the overhead associ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ing the 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file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ilsp.sa is essentially a hexadecimal ima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package. This is the ONLY format which will be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x image was created by assembling the source 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converting the resulting binary output image in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II text file. The hexadecimal numbers are 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otorola Assembly Syntax assembler directive "dc.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ine constant longword). The file can be converted to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mbly syntaxes by using any word processor with a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 and replac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sist in assembling and linking this module with other modu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staller should add a symbolic label to the top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allow calling routines to access the entry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ilsp.s has also been included but onl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file struc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lsp.sa contains an "Entry-Point" sectio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section. The ILSP has no "Call-Out" section. The first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"Entry-Point" section. In order to access a func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, a program must "bsr" or "jsr" to the location 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 in "68060ILSP Entry Points" that corresponds to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A branch instruction located at the selected entry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in the package will then enter the correct emulation code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ry point addresses at the beginning of the package will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xed so that a program calling the routines will not hav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-compiled with every new 68060ILSP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to use a 64-bit multiply instru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a "bsr" or "jsr" to the entry point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060ILSP entry table. A compiler generated cod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unsigned multiply could look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mulu.l &lt;ea&gt;,Dh:D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mulu.l _multiplier,%d1:%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q.l</w:t>
        <w:tab/>
        <w:t>&amp;0x8,%sp</w:t>
        <w:tab/>
        <w:t># make room for result 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a</w:t>
        <w:tab/>
        <w:t>(%sp)</w:t>
        <w:tab/>
        <w:tab/>
        <w:t># pass: result addr 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%d0,-(%sp)</w:t>
        <w:tab/>
        <w:t># pass: multiplicand 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_multiplier,-(%sp) # pass: multiplier 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.l</w:t>
        <w:tab/>
        <w:t>_060LISP_TOP+0x18 # branch to multiply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.l</w:t>
        <w:tab/>
        <w:t>&amp;0xc,%sp</w:t>
        <w:tab/>
        <w:t># clear arguments from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(%sp)+,%d1</w:t>
        <w:tab/>
        <w:t># load result[63:3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(%sp)+,%d0</w:t>
        <w:tab/>
        <w:t># load result[31: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divi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divu.l &lt;ea&gt;,Dr:D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divu.l _divisor,%d1:%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q.l</w:t>
        <w:tab/>
        <w:t>&amp;0x8,%sp</w:t>
        <w:tab/>
        <w:t># make room for result 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a</w:t>
        <w:tab/>
        <w:t>(%sp)</w:t>
        <w:tab/>
        <w:tab/>
        <w:t># pass: result addr 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%d0,-(%sp)</w:t>
        <w:tab/>
        <w:t># pass: dividend hi 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%d1,-(%sp)</w:t>
        <w:tab/>
        <w:t># pass: dividend hi 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_divisor,-(%sp) # pass: divisor 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.l</w:t>
        <w:tab/>
        <w:t>_060LISP_TOP+0x08 # branch to divide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.l</w:t>
        <w:tab/>
        <w:t>&amp;0xc,%sp</w:t>
        <w:tab/>
        <w:t># clear arguments from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(%sp)+,%d1</w:t>
        <w:tab/>
        <w:t># load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(%sp)+,%d0</w:t>
        <w:tab/>
        <w:t># load quot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routines also return the correct condi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value. If this is important, then the caller of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must make sure that the value isn't lost while p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items off of th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xample of using the "cmp2" instruction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cmp2.l &lt;ea&gt;,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cmp2.l _bounds,%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a</w:t>
        <w:tab/>
        <w:t>_bounds</w:t>
        <w:tab/>
        <w:tab/>
        <w:t># pass ptr to bou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%d0,-(%sp)</w:t>
        <w:tab/>
        <w:t># pass 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.l</w:t>
        <w:tab/>
        <w:t>_060LSP_TOP_+0x48 # branch to "cmp2"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w</w:t>
        <w:tab/>
        <w:t>%cc,_tmp</w:t>
        <w:tab/>
        <w:t># save off condition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q.l</w:t>
        <w:tab/>
        <w:t>&amp;0x8,%sp</w:t>
        <w:tab/>
        <w:t># clear arguments from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 report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instruction being emulated is a divide and th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nd is a zero, then the library routine, as it's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, executes an implemented divide using a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operand so that an "Integer Divide-by-Zero"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taken. Although the exception stack frame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to the correct instruction, the user will at least be 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cord that such an event occurred if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ILSP entry poi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ILSP_TO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0:</w:t>
        <w:tab/>
        <w:t>_060LSP__idivs64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8:</w:t>
        <w:tab/>
        <w:t>_060LSP__idivu64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0:</w:t>
        <w:tab/>
        <w:t>_060LSP__imuls64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8:</w:t>
        <w:tab/>
        <w:t>_060LSP__imulu64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0:</w:t>
        <w:tab/>
        <w:t>_060LSP__cmp2_Ab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8:</w:t>
        <w:tab/>
        <w:t>_060LSP__cmp2_Aw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0:</w:t>
        <w:tab/>
        <w:t>_060LSP__cmp2_Al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8:</w:t>
        <w:tab/>
        <w:t>_060LSP__cmp2_Db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0:</w:t>
        <w:tab/>
        <w:t>_060LSP__cmp2_Dw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8:</w:t>
        <w:tab/>
        <w:t>_060LSP__cmp2_Dl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