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111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758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385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275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