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84873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99652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90642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5143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