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2925265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2397103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7771779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