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91165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20246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82383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3267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53012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59967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54775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