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361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21725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32416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91983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85087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