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26136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37033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43398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40921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78114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6228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