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32618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3317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88028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03453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32383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23286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28954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14968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67612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80264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46352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66495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45653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51479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54532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00867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379092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102738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86613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44224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44233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8923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